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091318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6910159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56397547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